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 Assign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1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Kathy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Dan C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Musa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rFonts w:cs="Arial" w:ascii="Arial" w:hAnsi="Arial"/>
                <w:sz w:val="76"/>
                <w:szCs w:val="76"/>
              </w:rPr>
              <w:t>§</w:t>
            </w:r>
            <w:r>
              <w:rPr>
                <w:sz w:val="76"/>
                <w:szCs w:val="76"/>
              </w:rPr>
              <w:t>Glen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Dan W.</w:t>
            </w:r>
          </w:p>
          <w:p>
            <w:pPr>
              <w:pStyle w:val="Normal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2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Adam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Larry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Barb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Molly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Arial" w:ascii="Arial" w:hAnsi="Arial"/>
                <w:sz w:val="76"/>
                <w:szCs w:val="76"/>
              </w:rPr>
              <w:t>§</w:t>
            </w:r>
            <w:r>
              <w:rPr>
                <w:sz w:val="76"/>
                <w:szCs w:val="76"/>
              </w:rPr>
              <w:t>Da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76"/>
                <w:szCs w:val="76"/>
              </w:rPr>
              <w:t>§</w:t>
            </w:r>
            <w:r>
              <w:rPr>
                <w:sz w:val="76"/>
                <w:szCs w:val="76"/>
              </w:rPr>
              <w:t>Jose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Monique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Ben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Joh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76"/>
                <w:szCs w:val="76"/>
              </w:rPr>
              <w:t>Ki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4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Richard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Dave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Caroly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76"/>
                <w:szCs w:val="76"/>
              </w:rPr>
              <w:t>§</w:t>
            </w:r>
            <w:r>
              <w:rPr>
                <w:sz w:val="76"/>
                <w:szCs w:val="76"/>
              </w:rPr>
              <w:t>Michelle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76"/>
                <w:szCs w:val="76"/>
              </w:rPr>
              <w:t>Sh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§ = Do Now Facilitat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Questioning Assignmen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4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Kathy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Dan C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Musa</w:t>
            </w:r>
          </w:p>
          <w:p>
            <w:pPr>
              <w:pStyle w:val="Normal"/>
              <w:jc w:val="center"/>
              <w:rPr/>
            </w:pPr>
            <w:r>
              <w:rPr>
                <w:sz w:val="76"/>
                <w:szCs w:val="76"/>
              </w:rPr>
              <w:t>Glen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Dan W.</w:t>
            </w:r>
          </w:p>
          <w:p>
            <w:pPr>
              <w:pStyle w:val="Normal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1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Adam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Larry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Barb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Molly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76"/>
                <w:szCs w:val="76"/>
              </w:rPr>
              <w:t>Da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2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Jose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Monique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Ben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John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76"/>
                <w:szCs w:val="76"/>
              </w:rPr>
              <w:t>Ki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3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Richard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Dave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Carolyn</w:t>
            </w:r>
          </w:p>
          <w:p>
            <w:pPr>
              <w:pStyle w:val="Normal"/>
              <w:jc w:val="center"/>
              <w:rPr>
                <w:sz w:val="76"/>
                <w:szCs w:val="76"/>
              </w:rPr>
            </w:pPr>
            <w:r>
              <w:rPr>
                <w:sz w:val="76"/>
                <w:szCs w:val="76"/>
              </w:rPr>
              <w:t>Michelle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76"/>
                <w:szCs w:val="76"/>
              </w:rPr>
              <w:t>Sha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Jigsaw Reading Assignments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1 pages 314-317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2 pages 318-320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2 pages 321-323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3 pages 324-328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.4 pages 329-332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46:00Z</dcterms:created>
  <dc:creator>SDOL</dc:creator>
  <dc:description/>
  <cp:keywords/>
  <dc:language>en-US</dc:language>
  <cp:lastModifiedBy>SDOL</cp:lastModifiedBy>
  <dcterms:modified xsi:type="dcterms:W3CDTF">2009-12-07T14:46:00Z</dcterms:modified>
  <cp:revision>2</cp:revision>
  <dc:subject/>
  <dc:title>Table Assignments</dc:title>
</cp:coreProperties>
</file>